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852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0379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9224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162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074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122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311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1966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237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8137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421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155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011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