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515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223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11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0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968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71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207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687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502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6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32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094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510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0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101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7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044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