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510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742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485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556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3850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666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969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0673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068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372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206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1997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190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105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210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