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464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32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683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995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721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217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56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025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653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354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9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43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79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