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073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0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336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153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636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582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359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2112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065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391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48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67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346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186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255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487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010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