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217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954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015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1237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0259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3625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7127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6501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5142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4019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129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5408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136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192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2185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