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909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6424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1136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1783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7037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273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1070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7245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5184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7076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880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027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7974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