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397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839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259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4464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7095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853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745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522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627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547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508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441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054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236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590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748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05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