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062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48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59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30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938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392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966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399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267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810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0917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2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27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92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630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