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751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9633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0858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8989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18218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71755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14947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17156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60024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33050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806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223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46666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