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96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79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78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30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396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9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18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0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59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02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3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62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96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90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14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401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1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