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732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065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419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16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286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430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8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658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862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909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751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245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757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799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855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