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15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75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20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479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1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29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933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4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642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928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8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8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26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