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88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5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442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13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7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675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58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75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10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4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453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75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928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63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48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619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264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