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006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991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93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689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055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888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96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681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447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465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532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123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173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460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470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