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151736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296496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267309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547327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186543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5445790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6055855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601657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797821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237734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677530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64142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0406936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