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41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1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0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15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3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58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325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759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73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62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06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52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85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34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21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824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04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