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97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79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46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62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12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00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141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42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257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94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94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66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97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897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03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