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87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55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86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7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907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4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649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67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33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70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1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8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54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