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536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466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85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883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48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62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031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30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785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89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361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48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424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01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78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021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796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