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010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564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166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157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314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179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058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829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751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733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47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019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827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204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744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