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6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14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535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904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08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765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7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20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95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82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013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8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849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