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20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46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897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74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20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49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1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32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78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60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2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5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57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65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7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45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4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