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60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345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413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58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661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070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117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225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08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947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56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224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303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298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