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060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3185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8507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5021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4710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5085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8202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5545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2044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8563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190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116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7427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