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23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66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077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00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58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295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697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55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314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20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9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78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26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44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441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874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22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