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41818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65231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11701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77196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40378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87308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64736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79354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90005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20219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93175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86985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83986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22450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23576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