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073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1983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230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155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5485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146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3570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5188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360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5329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9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80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8140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