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542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876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819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617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547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122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112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871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65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8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37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901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680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58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600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00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427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