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349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828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882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824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07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20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708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416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83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359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901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060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429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122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59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