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651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184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457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308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582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890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755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905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129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315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386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4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609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