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979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45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109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246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36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54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62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42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135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265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57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94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90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41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7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00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662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