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41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303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17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309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252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551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571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617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26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217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74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414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96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125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91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