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97692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1859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22990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89057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5674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99067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16409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09379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06991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25660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76034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70099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75938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