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54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42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08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514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2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20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45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78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83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0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0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4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8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74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05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32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