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565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973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144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33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410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23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021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279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408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893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141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59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287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116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