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5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84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54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13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64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94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34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6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8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27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04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256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58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