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54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32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60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25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89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7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1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18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015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209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6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39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152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96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75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56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