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159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4459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880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5515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5077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8956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4032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6009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8508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223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485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5093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7621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4885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0389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