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347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6133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48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2433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33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150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813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355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4581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277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033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851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983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