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03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16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9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1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15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775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099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56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31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93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7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06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33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17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12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43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507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