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9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84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07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19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10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47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19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27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27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58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13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791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78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41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21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