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000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112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000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674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621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533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521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820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617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72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099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23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678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