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55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928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531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510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951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111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642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246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768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984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839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940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294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483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13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330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287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