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05446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48554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43152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68296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68432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03459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82695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40688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96976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1811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42252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71962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09375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03158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13083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