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39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61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091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82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37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002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198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676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86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0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77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508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