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008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456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23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729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51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67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391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945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564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72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2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18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043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305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434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914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58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