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653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533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646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668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340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556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808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93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406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726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790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128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102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366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08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