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34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07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90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08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21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29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52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82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746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0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0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46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