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45962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68868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95269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41095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06452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37533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42064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11290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85900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32204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89855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02150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10987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77756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26213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2273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26629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